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székhelyhasználat engedélyezése tárgyáb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 Békés Megyei Sportszövetségek Érdekszövetségi Egyesülete Asztalitenisz Szövetségének elnöke, Szántosi Attila megkereséssel fordult Elek Város Önkormányzatának Képviselő-testületéhez, melyben előadja, hogy az egyesületük 2026. évben megszűnik és az Asztalitenisz Szövetség önálló Békés Vármegyei Szövetségként kíván tovább működn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 sportbaráti kapcsolatokra tekintettel szeretnék, hogy a létrejövő szövetség bejelentett székhelye a hivatal címe (5742 Elek, Gyulai út 2.) legyen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Magyar Asztalitenisz Szövetség Békés Vármegyei Szövetsége számára az önkormányzat tulajdonában lévő, természetben az 5742 Elek, Gyulai út 2. szám alatti ingatlan székhelyként történő bejegyzését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ékhelyhasználati hozzájárulás aláírására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2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1Char">
    <w:name w:val="Címsor 1 Char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Szvegtrzsbehzsa">
    <w:name w:val="Szövegtörzs behúzása"/>
    <w:basedOn w:val="Normal"/>
    <w:qFormat/>
    <w:pPr>
      <w:suppressAutoHyphens w:val="false"/>
      <w:ind w:left="108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6:35:00Z</dcterms:created>
  <dc:creator>user1</dc:creator>
  <dc:description/>
  <cp:keywords/>
  <dc:language>en-US</dc:language>
  <cp:lastModifiedBy>jgyzw11</cp:lastModifiedBy>
  <cp:lastPrinted>2023-12-22T09:23:00Z</cp:lastPrinted>
  <dcterms:modified xsi:type="dcterms:W3CDTF">2026-01-20T07:04:00Z</dcterms:modified>
  <cp:revision>3</cp:revision>
  <dc:subject/>
  <dc:title/>
</cp:coreProperties>
</file>